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5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268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множение дробей на примерах из учебника. №597(а), №598(а,б), №600(а,б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№598(д,е), №601 стр.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1SBFtV2ELs9Fj6n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603,606,606.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N3q62t74XYrB27q46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. Выполнить №612(устно), №614. Домашнее задание №613, 615 стр.172. Выучить прави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hdEG1H8WrLk5joYE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материал учебника стр. 170-17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616, 617 стр.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wegF8WTFvfcecXsY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618(а,б),622,629(а,б,в). Домашнее задание №623, 629(в,г) стр.172-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uGj1ye6FG2fZ4nXA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6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268"/>
        <w:gridCol w:w="44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ву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№980(а,б), 981(а), 984 стр.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выучить определение стр.209, выполнить №982,985 стр.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R6yP9t7UwASCaQP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е равенство двух отношений. Пропор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Ознакомиться с выделенным материалом стр.212.Выполнить №994(а,б),997(а),944(а,б),1000 стр.212. 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2pzptc7XSUBuLbxq8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пропо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001(устно), 1007(а,б),1013(а,б) стр.215. Домашнее задание №1011, 10149(а-г) стр.215-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N2zJkP28HHaLCBvx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положительных и отрицате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на стр.218-220.  Выполнить №1021стр.222; №639(а,б) стр.144. Задавать интересующие вопросы учителю на скай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j8cXT257jN4n4yiV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иаграмм. Столбчатые и круговые диаграм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е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Рассмотреть виды диаграмм, выполнить №1025, 1028(а) стр.228; 417(а) стр.97.Домашнее задание № 417(б) стр.97, 1026 стр.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5xa2CyYD5qgj74DY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7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268"/>
        <w:gridCol w:w="43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с двумя переменны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Рассмотреть материал стр.199-201. Выполнить №1025(а,б),1028 стр. 202.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gsw1SYSct2PKe8DR6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045(а,б),1046 стр.206. Домашнее задание №1048(а,б), 1054(а) стр.206-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JMkJHhjxt8xfHehW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Изучение нового материала. Выполнить №1056 стр.209. Домашнее задание 1057,1058 стр.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tBzgZiT7hRuzXvhg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геометрии в 7 классе на 13-18 апреля 2020 г.</w:t>
      </w:r>
    </w:p>
    <w:p>
      <w:pPr>
        <w:pStyle w:val="Normal"/>
        <w:tabs>
          <w:tab w:val="clear" w:pos="708"/>
          <w:tab w:val="center" w:pos="7285" w:leader="none"/>
          <w:tab w:val="left" w:pos="114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268"/>
        <w:gridCol w:w="43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готовым черте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яя работа выполнить задания по карточ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в группе каждого ученика в виде карт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cQ5krJurHnymoHoNA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ия учителя, №248(устно) стр.74. Домашняя работа №245,повторить пройденный материал, подготовиться к контроль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sxvuyFekUoPCS22L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8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02"/>
        <w:gridCol w:w="5244"/>
        <w:gridCol w:w="2268"/>
        <w:gridCol w:w="439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37(а,б), 844(а,б),842(а) стр. 174-175. Домашняя работа №841(а-г), №842(б,в) стр.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KC1cVgQFFjXTFdZh8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45(а-г), 846 стр.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qqPhpR6KZfjxdhB5A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. Разобрать примеры учителя. Домашняя работа выполнить №875,876 стр. 187-18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LsSNisAnhfn22sbz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еще раз материал учебника стр.184-187. Выполнить №878(а,б), 881(а,б), 885(в-г) стр.188-189 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mFtaViJ4kX2HJg2a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8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325"/>
        <w:gridCol w:w="5306"/>
        <w:gridCol w:w="2206"/>
        <w:gridCol w:w="4395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усная мера дуги окружности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по учебнику стр. 167-168. Выписать основные понятия и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№649, 650 стр. 170. Задавать интересующие вопросы на скайп учителя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H5uVQCMa5qDaQAqa9</w:t>
            </w:r>
          </w:p>
        </w:tc>
      </w:tr>
      <w:tr>
        <w:trPr>
          <w:trHeight w:val="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. Теорема об отрезках пересекающихся хорд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653(а,б), 663 стр.171. Домашняя работа Выучить теоремы стр. 169-170 учебник. Выполнить №653(в,г,д),№666(а,б) стр. 171-17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9Y65y3cEfKpc3dRW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9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12"/>
        <w:gridCol w:w="5244"/>
        <w:gridCol w:w="2268"/>
        <w:gridCol w:w="439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 Размещения. Сочетания. Решение задач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амостоятельную работу. Домашняя работа выполнить 6 вариант из Решу ОГ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QuW2FzxHCVXs3Ccj9</w:t>
            </w:r>
          </w:p>
        </w:tc>
      </w:tr>
      <w:tr>
        <w:trPr>
          <w:trHeight w:val="7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787,788,791 -  с обсуждением; Домашняя работа выполнить №790, 797 стр.190-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pvcvuSEphGhxQGLw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798,804-с обсуждением; Домашняя работа №799, 805, 817 стр.198-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iSXZzjx91cnrygGJ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9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308"/>
        <w:gridCol w:w="5103"/>
        <w:gridCol w:w="2268"/>
        <w:gridCol w:w="453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ела. Пирами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196 – с обсуждением; Домашняя работа №1197, 1193(а,б) стр.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QECtEBER4Gw2UNkC6</w:t>
            </w:r>
          </w:p>
        </w:tc>
      </w:tr>
      <w:tr>
        <w:trPr>
          <w:trHeight w:val="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Кону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214(а), 1215(а). Домашняя работа №1214(б,в), 1215(б,в,г) стр.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orms.gle/hn1cWJTq2PKXLrzX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0:44:00Z</dcterms:created>
  <dc:creator>5</dc:creator>
  <dc:description/>
  <cp:keywords/>
  <dc:language>en-US</dc:language>
  <cp:lastModifiedBy>Мария</cp:lastModifiedBy>
  <dcterms:modified xsi:type="dcterms:W3CDTF">2020-04-12T12:34:00Z</dcterms:modified>
  <cp:revision>7</cp:revision>
  <dc:subject/>
  <dc:title/>
</cp:coreProperties>
</file>